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ـــ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ض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ل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اص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ي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خص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ت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ؤو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ج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ل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جر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ث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رتق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واس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ي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93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993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993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ك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93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ا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تر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7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9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0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ا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ص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ن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ت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صل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صد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ي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طل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ي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ض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ظ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و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ضباط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وز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ا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وي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ي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ز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قتض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دي</w:t>
      </w:r>
      <w:r>
        <w:rPr>
          <w:rFonts w:cs="Simplified Arabic"/>
          <w:sz w:val="28"/>
          <w:sz w:val="28"/>
          <w:szCs w:val="28"/>
          <w:vertAlign w:val="superscript"/>
          <w:rtl w:val="true"/>
          <w:lang w:bidi="ar-IQ"/>
        </w:rPr>
        <w:t>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ت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وائ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ئ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ج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و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)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حا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ن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ز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ريعي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1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صد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د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ت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لغاء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فيذ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لي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ف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م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ك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عدي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غ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م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تض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غف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ط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س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ضائ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ز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غ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نفي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ص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 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ــ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ـــ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ـ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ش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ص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3745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3745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3745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3745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صد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مارس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ي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ي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ق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ص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ي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بث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عدت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ث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ا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ت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م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عت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ثا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بل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2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طبي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ح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ع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جا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ض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ت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  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ل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ت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الف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يف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ت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ق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بلاغ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د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ـل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خ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يف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مرا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ص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خ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ز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ه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ئ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صدا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ط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ل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فيذ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س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راء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ح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لث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ك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ز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لحا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فيذ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ط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تو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90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شتر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( 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 ) 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ض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ظ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ض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بي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ض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مس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ظ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مش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ـ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ـز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ز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قاع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و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ض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ز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ـــم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مل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13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ـــ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40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3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ث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ساتذ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س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ص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ث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ـ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غ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خالف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ح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لم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مس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حص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فيذ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وجيه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لاح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ت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ط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خالف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وظ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ز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ض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غتص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وضح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ان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ص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 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ك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ت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ز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ت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ؤ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ئ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ت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ن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ؤ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ص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ق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ئ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ؤ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ص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ن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ؤ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رق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ؤ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ط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اب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ترك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مارس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ؤ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ز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ت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رك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ع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رك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رك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ف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رك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ف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ف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رك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ض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صا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رك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صدا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د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هر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رش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هر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صد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رك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4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ع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ائ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ـ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ص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يف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مارس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ي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إ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ص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ق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ت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ختصاص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يف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  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ص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د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د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هائ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ي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ج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ثا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ص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ا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ز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ط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ي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ُعار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صح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رح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ح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صد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يد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ي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ح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ر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جب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و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ع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ف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دي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ئ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ام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ب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صدا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ب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إغ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غتص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سي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و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ت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ص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ع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ث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عيي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ي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ط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د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ت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آثا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م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ي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ر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ثن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ي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ت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ت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ت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ي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ر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ستن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ز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ض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  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ان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ت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فيذ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ص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63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ص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بد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خ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ريع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ز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ض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يف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ال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غتص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ط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ا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س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الث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ص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طلا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ص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ع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ـ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ف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ا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عد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د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صد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ــ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ن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اب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ُ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ت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غتص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ي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ص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لم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ض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وز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ص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د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س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يط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ب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ط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غ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ح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وا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ح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عد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ع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ـ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ـ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ُن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ر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ز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ك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ع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ش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وا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6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تراض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حق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ا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ت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ق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َ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ز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نفي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ُن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ر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ينئ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َ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</w:t>
      </w:r>
      <w:r>
        <w:rPr>
          <w:rFonts w:cs="Simplified Arabic"/>
          <w:sz w:val="28"/>
          <w:sz w:val="28"/>
          <w:szCs w:val="28"/>
          <w:vertAlign w:val="superscript"/>
          <w:rtl w:val="true"/>
          <w:lang w:bidi="ar-IQ"/>
        </w:rPr>
        <w:t>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و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ض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ن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و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دِ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لغ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ق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عد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2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ِ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ش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اب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ي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</w:t>
      </w:r>
      <w:r>
        <w:rPr>
          <w:sz w:val="28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ض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ن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غ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ر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َ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ـ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ـ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ــ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ج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ر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َعو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خت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ظ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ع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ؤ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ل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3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ي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َار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ر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ح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غ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غ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ص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4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صد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ق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ظ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ض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ر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ق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ار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5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ي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ض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دو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صد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ح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ض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روع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ف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غ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روع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ا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ص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6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ر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دي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شابه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اب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ار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ض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ك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ضباط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ض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ظ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69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صدا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ذ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7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ِ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ض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ظ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69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غ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ضباط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ع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ض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ا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ق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غ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ت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ذ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خالف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8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ز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و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ظ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ز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ا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ض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ظ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79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)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لأ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بص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06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د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شئ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ذ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ص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ق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ر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لغ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نب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ق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ط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خالف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ختصاص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غاء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 )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80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ب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قاع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و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غ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قاع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ف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صب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ص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81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 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الهو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)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كند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03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(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ز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ض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ب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ب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ظ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ند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غ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ظ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96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/11/196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ـ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57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80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ن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ا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17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9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ؤ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31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72/2009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1/8/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07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1</w:t>
      </w:r>
      <w:r>
        <w:rPr>
          <w:rFonts w:cs="Simplified Arabic"/>
          <w:rtl w:val="true"/>
          <w:lang w:bidi="ar-IQ"/>
        </w:rPr>
        <w:t xml:space="preserve"> /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/3/195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د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ــ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) .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ا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13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16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س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23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96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2/195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ا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13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ز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كند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10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ب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65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و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52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84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 xml:space="preserve">- ((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خ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س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ه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عي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6/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/9/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51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2/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11/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41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غ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ظ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94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/3/195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64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50</w:t>
      </w:r>
      <w:r>
        <w:rPr>
          <w:rFonts w:cs="Simplified Arabic"/>
          <w:rtl w:val="true"/>
          <w:lang w:bidi="ar-IQ"/>
        </w:rPr>
        <w:t xml:space="preserve"> 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6/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/9/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43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7</w:t>
      </w:r>
      <w:r>
        <w:rPr>
          <w:rFonts w:cs="Simplified Arabic"/>
          <w:rtl w:val="true"/>
          <w:lang w:bidi="ar-IQ"/>
        </w:rPr>
        <w:t xml:space="preserve"> 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9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rtl w:val="true"/>
          <w:lang w:bidi="ar-IQ"/>
        </w:rPr>
        <w:t>ان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/2/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20</w:t>
      </w:r>
      <w:r>
        <w:rPr>
          <w:rFonts w:cs="Simplified Arabic"/>
          <w:rtl w:val="true"/>
          <w:lang w:bidi="ar-IQ"/>
        </w:rPr>
        <w:t xml:space="preserve"> 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7</w:t>
      </w:r>
      <w:r>
        <w:rPr>
          <w:rFonts w:cs="Simplified Arabic"/>
          <w:rtl w:val="true"/>
          <w:lang w:bidi="ar-IQ"/>
        </w:rPr>
        <w:t xml:space="preserve"> 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20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كند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72</w:t>
      </w:r>
      <w:r>
        <w:rPr>
          <w:rFonts w:cs="Simplified Arabic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598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قض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72</w:t>
      </w:r>
      <w:r>
        <w:rPr>
          <w:rFonts w:cs="Simplified Arabic"/>
          <w:rtl w:val="true"/>
          <w:lang w:bidi="ar-IQ"/>
        </w:rPr>
        <w:t xml:space="preserve">  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6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/9/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64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6/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/9/200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47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و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66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بيق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كند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90</w:t>
      </w:r>
      <w:r>
        <w:rPr>
          <w:rFonts w:cs="Simplified Arabic"/>
          <w:rtl w:val="true"/>
          <w:lang w:bidi="ar-IQ"/>
        </w:rPr>
        <w:t xml:space="preserve"> 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/5/195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حم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ا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1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18</w:t>
      </w:r>
      <w:r>
        <w:rPr>
          <w:rFonts w:cs="Simplified Arabic"/>
          <w:rtl w:val="true"/>
          <w:lang w:bidi="ar-IQ"/>
        </w:rPr>
        <w:t xml:space="preserve"> 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5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/9/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/9/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5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23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6/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51</w:t>
      </w:r>
      <w:r>
        <w:rPr>
          <w:rFonts w:cs="Simplified Arabic"/>
          <w:rtl w:val="true"/>
          <w:lang w:bidi="ar-IQ"/>
        </w:rPr>
        <w:t xml:space="preserve">  .  </w:t>
      </w:r>
    </w:p>
    <w:p>
      <w:pPr>
        <w:pStyle w:val="Normal"/>
        <w:tabs>
          <w:tab w:val="clear" w:pos="720"/>
          <w:tab w:val="left" w:pos="4903" w:leader="none"/>
        </w:tabs>
        <w:jc w:val="left"/>
        <w:rPr/>
      </w:pPr>
      <w:r>
        <w:rPr>
          <w:rFonts w:cs="Simplified Arabic"/>
          <w:lang w:bidi="ar-IQ"/>
        </w:rPr>
        <w:t>3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ص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زن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27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ح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غر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2</w:t>
      </w:r>
      <w:r>
        <w:rPr>
          <w:rFonts w:cs="Simplified Arabic"/>
          <w:rtl w:val="true"/>
          <w:lang w:bidi="ar-IQ"/>
        </w:rPr>
        <w:t xml:space="preserve"> /</w:t>
      </w:r>
      <w:r>
        <w:rPr>
          <w:rFonts w:cs="Simplified Arabic"/>
          <w:lang w:bidi="ar-IQ"/>
        </w:rPr>
        <w:t>20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9/4/20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37</w:t>
      </w:r>
      <w:r>
        <w:rPr>
          <w:rFonts w:cs="Simplified Arabic"/>
          <w:rtl w:val="true"/>
          <w:lang w:bidi="ar-IQ"/>
        </w:rPr>
        <w:t xml:space="preserve">  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ظ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ظ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ك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/12/196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م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13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3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79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 xml:space="preserve">- 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672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3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31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3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غ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ل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5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ب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77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ستش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29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86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و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63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94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10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94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8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85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2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20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9/4/20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37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ب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81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8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/11/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54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5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34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5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ا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ه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1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05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 xml:space="preserve">- 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90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5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24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6/5/195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69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55</w:t>
      </w:r>
      <w:r>
        <w:rPr>
          <w:rFonts w:cs="Simplified Arabic"/>
          <w:rtl w:val="true"/>
          <w:lang w:bidi="ar-IQ"/>
        </w:rPr>
        <w:t xml:space="preserve">- 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18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5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ظ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61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5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82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5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8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85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5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/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/6/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6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9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6/12/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30</w:t>
      </w:r>
      <w:r>
        <w:rPr>
          <w:rFonts w:cs="Simplified Arabic"/>
          <w:rtl w:val="true"/>
          <w:lang w:bidi="ar-IQ"/>
        </w:rPr>
        <w:t xml:space="preserve"> 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6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6/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3/5/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50</w:t>
      </w:r>
      <w:r>
        <w:rPr>
          <w:rFonts w:cs="Simplified Arabic"/>
          <w:rtl w:val="true"/>
          <w:lang w:bidi="ar-IQ"/>
        </w:rPr>
        <w:t xml:space="preserve"> 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6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1/2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/7/2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09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6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س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26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6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2/199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6/3/199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 /</w:t>
      </w:r>
      <w:r>
        <w:rPr>
          <w:rFonts w:cs="Simplified Arabic"/>
          <w:lang w:bidi="ar-IQ"/>
        </w:rPr>
        <w:t>20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2/20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63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6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عت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(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غ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ض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ق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6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ع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6/12/195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ا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33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6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4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43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6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2/199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6/3/199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/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/6/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6</w:t>
      </w:r>
      <w:r>
        <w:rPr>
          <w:rFonts w:cs="Simplified Arabic"/>
          <w:rtl w:val="true"/>
          <w:lang w:bidi="ar-IQ"/>
        </w:rPr>
        <w:t xml:space="preserve"> 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7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رف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98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7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43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7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ك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4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1/7/196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26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7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6/19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/11/19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68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7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ص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زن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م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65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7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5/197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/4/197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12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7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21/197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/10/197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063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7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1/3/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82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7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50</w:t>
      </w:r>
      <w:r>
        <w:rPr>
          <w:rFonts w:cs="Simplified Arabic"/>
          <w:rtl w:val="true"/>
          <w:lang w:bidi="ar-IQ"/>
        </w:rPr>
        <w:t xml:space="preserve"> /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1/12/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8/20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/3/20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30</w:t>
      </w:r>
      <w:r>
        <w:rPr>
          <w:rFonts w:cs="Simplified Arabic"/>
          <w:rtl w:val="true"/>
          <w:lang w:bidi="ar-IQ"/>
        </w:rPr>
        <w:t xml:space="preserve">  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8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ـــ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)   -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71</w:t>
      </w:r>
      <w:r>
        <w:rPr>
          <w:rFonts w:cs="Simplified Arabic"/>
          <w:rtl w:val="true"/>
          <w:lang w:bidi="ar-IQ"/>
        </w:rPr>
        <w:t xml:space="preserve"> .       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ت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و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طا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ر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ث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مقتر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ر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د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ظ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نقت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ز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ن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إ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ض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تسه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صادر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مؤ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س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ا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ز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كند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6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ـ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كند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ـ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رف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ـــان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كند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ا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ه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11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ص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زن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ب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غ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ظ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غ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ض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ق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ؤ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3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 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مــ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. 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م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كند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ن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ا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و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بيق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10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غ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ل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10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س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10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ج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ظ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69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36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rtl w:val="true"/>
          <w:lang w:bidi="ar-IQ"/>
        </w:rPr>
        <w:t>الملغ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ظ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س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ك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جا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ا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10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9</w:t>
      </w:r>
      <w:r>
        <w:rPr>
          <w:rFonts w:cs="Simplified Arabic"/>
          <w:rtl w:val="true"/>
          <w:lang w:bidi="ar-IQ"/>
        </w:rPr>
        <w:t xml:space="preserve">  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1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-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6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30" w:bottom="1418"/>
      <w:pgNumType w:start="33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Simplified Arabic"/>
        <w:b/>
        <w:b/>
        <w:bCs/>
        <w:sz w:val="28"/>
        <w:szCs w:val="28"/>
        <w:lang w:bidi="ar-IQ"/>
      </w:rPr>
    </w:pPr>
    <w:r>
      <w:drawing>
        <wp:anchor behindDoc="0" distT="0" distB="0" distL="114935" distR="114935" simplePos="0" locked="0" layoutInCell="0" allowOverlap="1" relativeHeight="37">
          <wp:simplePos x="0" y="0"/>
          <wp:positionH relativeFrom="page">
            <wp:posOffset>4262120</wp:posOffset>
          </wp:positionH>
          <wp:positionV relativeFrom="paragraph">
            <wp:posOffset>-6985</wp:posOffset>
          </wp:positionV>
          <wp:extent cx="669290" cy="571500"/>
          <wp:effectExtent l="0" t="0" r="0" b="0"/>
          <wp:wrapTight wrapText="bothSides">
            <wp:wrapPolygon edited="0">
              <wp:start x="-307" y="0"/>
              <wp:lineTo x="-307" y="21182"/>
              <wp:lineTo x="21597" y="21182"/>
              <wp:lineTo x="21597" y="0"/>
              <wp:lineTo x="-307" y="0"/>
            </wp:wrapPolygon>
          </wp:wrapTight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مجلة</w:t>
    </w:r>
    <w:r>
      <w:rPr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كلية</w:t>
    </w:r>
    <w:r>
      <w:rPr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التربية</w:t>
    </w:r>
    <w:r>
      <w:rPr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Simplified Arabic"/>
        <w:b/>
        <w:bCs/>
        <w:sz w:val="28"/>
        <w:szCs w:val="28"/>
        <w:rtl w:val="true"/>
        <w:lang w:bidi="ar-IQ"/>
      </w:rPr>
      <w:t xml:space="preserve">/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واسط</w:t>
    </w:r>
    <w:r>
      <w:rPr>
        <w:b/>
        <w:b/>
        <w:bCs/>
        <w:sz w:val="28"/>
        <w:sz w:val="28"/>
        <w:szCs w:val="28"/>
        <w:rtl w:val="true"/>
        <w:lang w:bidi="ar-IQ"/>
      </w:rPr>
      <w:t xml:space="preserve">                                                      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العدد</w:t>
    </w:r>
    <w:r>
      <w:rPr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الحادي</w:t>
    </w:r>
    <w:r>
      <w:rPr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عشر</w:t>
    </w:r>
  </w:p>
  <w:p>
    <w:pPr>
      <w:pStyle w:val="Header"/>
      <w:spacing w:lineRule="auto" w:line="120"/>
      <w:jc w:val="left"/>
      <w:rPr>
        <w:rFonts w:cs="Simplified Arabic"/>
        <w:b/>
        <w:b/>
        <w:bCs/>
        <w:sz w:val="28"/>
        <w:szCs w:val="28"/>
        <w:lang w:bidi="ar-IQ"/>
      </w:rPr>
    </w:pP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ــــــــــــــــــــــــــــــــــــــــــــــــــــ</w:t>
    </w:r>
  </w:p>
  <w:p>
    <w:pPr>
      <w:pStyle w:val="Header"/>
      <w:jc w:val="left"/>
      <w:rPr>
        <w:rFonts w:cs="Simplified Arabic"/>
        <w:b/>
        <w:b/>
        <w:bCs/>
        <w:sz w:val="28"/>
        <w:szCs w:val="28"/>
        <w:lang w:bidi="ar-IQ"/>
      </w:rPr>
    </w:pPr>
    <w:r>
      <w:rPr>
        <w:rFonts w:cs="Simplified Arabic"/>
        <w:b/>
        <w:bCs/>
        <w:sz w:val="28"/>
        <w:szCs w:val="28"/>
        <w:rtl w:val="true"/>
        <w:lang w:bidi="ar-IQ"/>
      </w:rPr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2">
    <w:name w:val="Char Char2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1:08:00Z</dcterms:created>
  <dc:creator>hadi-12</dc:creator>
  <dc:description/>
  <cp:keywords/>
  <dc:language>en-US</dc:language>
  <cp:lastModifiedBy>مكتب القمة</cp:lastModifiedBy>
  <cp:lastPrinted>2012-06-20T11:12:00Z</cp:lastPrinted>
  <dcterms:modified xsi:type="dcterms:W3CDTF">2012-06-20T08:16:00Z</dcterms:modified>
  <cp:revision>20</cp:revision>
  <dc:subject/>
  <dc:title>وموقف القضاء الإداري في العراق </dc:title>
</cp:coreProperties>
</file>